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97476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089297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58235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370835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