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42594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5055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8031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7929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