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256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459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611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839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