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P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t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P. chain l P /\ (!Q. chain l Q /\ P subset Q ==&gt; (Q = 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