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7963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43398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67701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86195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