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97220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82180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13467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78378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