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0886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35038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5265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4919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