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70184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62955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38494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14361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940135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79035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93618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44751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81290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37494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40500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96998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22481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28763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02363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6002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66031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0329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57284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4361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03998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40662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02145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64249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00807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24138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35332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47841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99212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858904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99975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36759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02039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9354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00578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23544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52239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40625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13766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