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19002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69168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03972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91452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61170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53070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41852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84076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02306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46367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91513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53870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29604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91067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07698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24331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17773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57002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18791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09686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15217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14774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81455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918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22172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9547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95480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27932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65527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03355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93330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29926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73760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69135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50037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67831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206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52736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161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