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45088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02369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63403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19926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