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83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25569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2896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5356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