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22075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79745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26984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58687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