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16275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32073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70050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80989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