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BUTFIRSTN 0 l =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x l. BUTFIRSTN(SUC n)(CONS x l) = BUTFIRSTN 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