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WRITE_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WRITE_WIN :  (thm list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rewrite the focus of the top window of the window stack with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orems and basic rewri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WRITE_WIN thms} will fai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es of any of the theorems in {thms} are not a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ay fail to terminate if {thms} describe a circular re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REWRITE_WIN, PURE_REWRITE_WIN, PURE_ONCE_REWRIT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_REWRITE_WIN, PURE_ASM_REWRITE_WIN, ASM_REWRIT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_ONCE_ASM_REWRITE_WIN, ONCE_ASM_REWRIT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PURE_ASM_REWRITE_WIN, FILTER_ASM_REWRIT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PURE_ONCE_ASM_REWRITE_WIN, FILTER_ONCE_ASM_REWRITE_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