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93025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12697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98933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21316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