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6613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012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93235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23082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