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49019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42718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79197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17201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