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039316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42975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075362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