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54306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88865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39250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13250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95310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19123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66877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18396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33542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80994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49732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87992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01765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12099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42559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29892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54505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53513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52766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75832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32668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75387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81692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04528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27383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54103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02875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47927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3539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53318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47059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335516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78595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31258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96825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85443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06102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20149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78192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