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094869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5065845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9858845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3291133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