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3777973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6767504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