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0371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0878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24384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09678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