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43651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20380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65471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49720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