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TA_AX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t. (\x. t x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