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497485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6613516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994384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586560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