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93185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57930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57894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09370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