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04150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70893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93520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58310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