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749516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40405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