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070673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31906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15435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