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55217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54667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3785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84326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87274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20980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50066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0319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7661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64178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5882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91304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30932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31087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51969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80481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20188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79003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81259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40371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21412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62757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96527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7216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89522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53402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50793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8105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11460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15512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60994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26264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29483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72102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86085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94015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62365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40560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48082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